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ghex v2.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Lord Obe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is is another release of a daggerfall edit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plex save game editor to date.  I worked hard on it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 like it. Some of the things you can do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ghex works best with Daggerfall versions .213+ if you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is version or have just run fixsave daghex might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x this load the game using the newest version of daggerf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it using the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hange name &amp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ange sex &amp;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ange spe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ange level up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ange some general re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hange ski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hange skill us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hange Primary,Major,&amp; Minor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hange Advantages &amp;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chan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chan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change Transport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change Gold,Hit points,Mana, &amp; Fatigue(still a little bug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change hit points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Monster Editor is now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Item Editor is much much more functional(Still a little bug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ven more improvements to the Item editor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pair and identify all items with a single button. Ite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ictures can now be more easily selected. The item edit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dit the items on store shelves too. I also added a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ll of your attributes, skills, or skill counter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without having to type them a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jor improvements to the Item Editor.  Use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enchantments without worrying about the number.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and color are much improved. As well as Armo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advantage/disadvantage bug.  Added the I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p the search routine a little. Its now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hit points per a level variable in player info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editor(might not work with older versions).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many attributes of any monster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ut in the wrong file location for the reput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but that is fixed. If I find any more bugs I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Also the underworld and commoner reps were switched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mented a new search routine that is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name &amp; class 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at least 1 character long or daghex wo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val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game skills usually reset back to 100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and you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hit points are in the high 20000 to 32767 the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leep your hit point will wrap around to negativ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set them too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 numb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a face number too high (usually 10 or over)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ash because it doesn't have the file for that fa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 &amp; secondary ra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set your secondary race to Vampire,Werewolf,or Werebo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mary race is one of those. The game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ever used it inside a dungeon so it might crash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gic poi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all three magic point selections in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advantage editor you will end up with absolutely no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and an inability to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 to version 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Spell Editor   (Need lots of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Utilit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Player Vamp/Lycan curing potion (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it but player will have to give up an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Player Artifacts (should be able to be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way as the po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Player Lycanthropy/Vampirism  (a maybe i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m to figure it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/Cure Diseases    (Can't Seem to c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eases (I need save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orter      (shouldn't be hard)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,Delete,change,view a list o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changer    (I have an idea but haven't loo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much) should be able to change day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d Maker       (Give Player Max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would call this heavy ch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ome of the Item edi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oing some item research fo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 reports, information , Donations :)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 my mailing list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g_dud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 my web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pw2.netcom.com/~mog_dude/obero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eck out my interne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der Scrolls Hacking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pw2.netcom.com/~mog_dude/teshg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head your subject with daghex or daggerfall if you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